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41910</wp:posOffset>
                </wp:positionV>
                <wp:extent cx="6504940" cy="76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mportant Dates: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10/5/12</w:t>
                            </w:r>
                            <w:r>
                              <w:rPr/>
                              <w:t xml:space="preserve"> – Fall Holiday</w:t>
                              <w:br/>
                            </w:r>
                            <w:r>
                              <w:rPr>
                                <w:b/>
                              </w:rPr>
                              <w:t>10/8/12</w:t>
                            </w:r>
                            <w:r>
                              <w:rPr/>
                              <w:t xml:space="preserve"> – Delay of School – Start @ 10:00 a.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60.4pt;mso-wrap-distance-left:9.05pt;mso-wrap-distance-right:9.05pt;mso-wrap-distance-top:0pt;mso-wrap-distance-bottom:0pt;margin-top:3.3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Important Dates:</w:t>
                      </w: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10/5/12</w:t>
                      </w:r>
                      <w:r>
                        <w:rPr/>
                        <w:t xml:space="preserve"> – Fall Holiday</w:t>
                        <w:br/>
                      </w:r>
                      <w:r>
                        <w:rPr>
                          <w:b/>
                        </w:rPr>
                        <w:t>10/8/12</w:t>
                      </w:r>
                      <w:r>
                        <w:rPr/>
                        <w:t xml:space="preserve"> – Delay of School – Start @ 10:00 a.m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8630</wp:posOffset>
                </wp:positionH>
                <wp:positionV relativeFrom="paragraph">
                  <wp:posOffset>476885</wp:posOffset>
                </wp:positionV>
                <wp:extent cx="2458720" cy="46285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462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pelling LESSON 3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Ant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re busy insec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ut your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toy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w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Fli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annot live in outer sp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ome strang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thing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happened yester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box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were stacked in the ro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es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ogan and his friends played a few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gam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a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 one likes long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in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t the st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ia saw some pretty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rock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n her camping tri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eople in stories sometimes get thre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wish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adi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nd gentlemen, welcome to the circus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ednesda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stronauts on a spacecraft do not us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dish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think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babi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re very cu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ddy planted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bush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n the gar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could never drink eight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glass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f milk in a row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ava’s dog had six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puppi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364.45pt;mso-wrap-distance-left:9.05pt;mso-wrap-distance-right:9.05pt;mso-wrap-distance-top:0pt;mso-wrap-distance-bottom:0pt;margin-top:37.55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u w:val="single"/>
                        </w:rPr>
                        <w:t>Spelling LESSON 3</w:t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n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Ants</w:t>
                      </w:r>
                      <w:r>
                        <w:rPr>
                          <w:sz w:val="20"/>
                          <w:szCs w:val="20"/>
                        </w:rPr>
                        <w:t xml:space="preserve"> are busy insec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ut your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toys</w:t>
                      </w:r>
                      <w:r>
                        <w:rPr>
                          <w:sz w:val="20"/>
                          <w:szCs w:val="20"/>
                        </w:rPr>
                        <w:t xml:space="preserve"> aw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Flies</w:t>
                      </w:r>
                      <w:r>
                        <w:rPr>
                          <w:sz w:val="20"/>
                          <w:szCs w:val="20"/>
                        </w:rPr>
                        <w:t xml:space="preserve"> cannot live in outer spa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ome strange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things</w:t>
                      </w:r>
                      <w:r>
                        <w:rPr>
                          <w:sz w:val="20"/>
                          <w:szCs w:val="20"/>
                        </w:rPr>
                        <w:t xml:space="preserve"> happened yester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he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boxes</w:t>
                      </w:r>
                      <w:r>
                        <w:rPr>
                          <w:sz w:val="20"/>
                          <w:szCs w:val="20"/>
                        </w:rPr>
                        <w:t xml:space="preserve"> were stacked in the ro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ues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Logan and his friends played a few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games</w:t>
                      </w:r>
                      <w:r>
                        <w:rPr>
                          <w:sz w:val="20"/>
                          <w:szCs w:val="20"/>
                        </w:rPr>
                        <w:t xml:space="preserve"> ta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No one likes long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lines</w:t>
                      </w:r>
                      <w:r>
                        <w:rPr>
                          <w:sz w:val="20"/>
                          <w:szCs w:val="20"/>
                        </w:rPr>
                        <w:t xml:space="preserve"> at the sto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ia saw some pretty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rocks</w:t>
                      </w:r>
                      <w:r>
                        <w:rPr>
                          <w:sz w:val="20"/>
                          <w:szCs w:val="20"/>
                        </w:rPr>
                        <w:t xml:space="preserve"> on her camping tri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eople in stories sometimes get three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wishes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Ladies</w:t>
                      </w:r>
                      <w:r>
                        <w:rPr>
                          <w:sz w:val="20"/>
                          <w:szCs w:val="20"/>
                        </w:rPr>
                        <w:t xml:space="preserve"> and gentlemen, welcome to the circus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ednesda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stronauts on a spacecraft do not use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dishes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 think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babies</w:t>
                      </w:r>
                      <w:r>
                        <w:rPr>
                          <w:sz w:val="20"/>
                          <w:szCs w:val="20"/>
                        </w:rPr>
                        <w:t xml:space="preserve"> are very cu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addy planted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bushes</w:t>
                      </w:r>
                      <w:r>
                        <w:rPr>
                          <w:sz w:val="20"/>
                          <w:szCs w:val="20"/>
                        </w:rPr>
                        <w:t xml:space="preserve"> in the gar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 could never drink eight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glasses</w:t>
                      </w:r>
                      <w:r>
                        <w:rPr>
                          <w:sz w:val="20"/>
                          <w:szCs w:val="20"/>
                        </w:rPr>
                        <w:t xml:space="preserve"> of milk in a row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Nava’s dog had six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puppies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476885</wp:posOffset>
                </wp:positionV>
                <wp:extent cx="4547235" cy="4628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462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Grammar Lesson 4: </w:t>
                              <w:br/>
                              <w:t>Monday</w:t>
                            </w:r>
                            <w:r>
                              <w:rPr>
                                <w:b/>
                              </w:rPr>
                              <w:t>: Underline the subject.  Circle the predicate.</w:t>
                            </w:r>
                            <w:r>
                              <w:rPr>
                                <w:sz w:val="28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imes Square is in New York City.</w:t>
                              <w:br/>
                              <w:t>The Statue of Liberty came from France.</w:t>
                              <w:br/>
                              <w:t>My brother and sister go to Lincoln.</w:t>
                              <w:tab/>
                              <w:br/>
                              <w:t>Those girls were laughing and talking all nigh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uesday: </w:t>
                              <w:br/>
                            </w:r>
                            <w:r>
                              <w:rPr/>
                              <w:t xml:space="preserve"> Which sentence has a </w:t>
                            </w:r>
                            <w:r>
                              <w:rPr>
                                <w:b/>
                              </w:rPr>
                              <w:t>compound subject?</w:t>
                            </w:r>
                            <w:r>
                              <w:rPr>
                                <w:b/>
                                <w:u w:val="single"/>
                              </w:rPr>
                              <w:br/>
                            </w:r>
                            <w:r>
                              <w:rPr/>
                              <w:t>A. Darlene wrote a story.</w:t>
                              <w:tab/>
                              <w:br/>
                              <w:t>B. Lilly and Sidney are best friends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Which sentence has a </w:t>
                            </w:r>
                            <w:r>
                              <w:rPr>
                                <w:b/>
                              </w:rPr>
                              <w:t>compound predicate?</w:t>
                            </w: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A. I want to go to the beach, play in the sand, and build a sand castle.</w:t>
                              <w:br/>
                              <w:t>B. The television show made me laugh out lou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omicSansMS"/>
                                <w:szCs w:val="24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ednesday</w:t>
                            </w:r>
                            <w:r>
                              <w:rPr>
                                <w:b/>
                              </w:rPr>
                              <w:t>: Combine these sentences correctly (make one sentence).</w:t>
                            </w:r>
                            <w:r>
                              <w:rPr/>
                              <w:br/>
                              <w:t>The Vulcan is found in Alabama.  Desoto Caverns is found in Alabama.</w:t>
                              <w:br/>
                              <w:t>__________________________________________________________</w:t>
                              <w:br/>
                              <w:br/>
                              <w:t>__________________________________________________________</w:t>
                              <w:br/>
                              <w:t>Max likes to eat.  Max likes to swim.  Max likes to play.</w:t>
                              <w:br/>
                              <w:t>__________________________________________________________</w:t>
                              <w:br/>
                              <w:br/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omicSansMS"/>
                                <w:szCs w:val="24"/>
                              </w:rPr>
                            </w:pPr>
                            <w:r>
                              <w:rPr>
                                <w:rFonts w:cs="ComicSansMS" w:ascii="Century Gothic" w:hAnsi="Century Gothic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05pt;height:364.45pt;mso-wrap-distance-left:9.05pt;mso-wrap-distance-right:9.05pt;mso-wrap-distance-top:0pt;mso-wrap-distance-bottom:0pt;margin-top:37.5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Grammar Lesson 4: </w:t>
                        <w:br/>
                        <w:t>Monday</w:t>
                      </w:r>
                      <w:r>
                        <w:rPr>
                          <w:b/>
                        </w:rPr>
                        <w:t>: Underline the subject.  Circle the predicate.</w:t>
                      </w:r>
                      <w:r>
                        <w:rPr>
                          <w:sz w:val="28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Times Square is in New York City.</w:t>
                        <w:br/>
                        <w:t>The Statue of Liberty came from France.</w:t>
                        <w:br/>
                        <w:t>My brother and sister go to Lincoln.</w:t>
                        <w:tab/>
                        <w:br/>
                        <w:t>Those girls were laughing and talking all nigh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Tuesday: </w:t>
                        <w:br/>
                      </w:r>
                      <w:r>
                        <w:rPr/>
                        <w:t xml:space="preserve"> Which sentence has a </w:t>
                      </w:r>
                      <w:r>
                        <w:rPr>
                          <w:b/>
                        </w:rPr>
                        <w:t>compound subject?</w:t>
                      </w:r>
                      <w:r>
                        <w:rPr>
                          <w:b/>
                          <w:u w:val="single"/>
                        </w:rPr>
                        <w:br/>
                      </w:r>
                      <w:r>
                        <w:rPr/>
                        <w:t>A. Darlene wrote a story.</w:t>
                        <w:tab/>
                        <w:br/>
                        <w:t>B. Lilly and Sidney are best friends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Which sentence has a </w:t>
                      </w:r>
                      <w:r>
                        <w:rPr>
                          <w:b/>
                        </w:rPr>
                        <w:t>compound predicate?</w:t>
                      </w: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A. I want to go to the beach, play in the sand, and build a sand castle.</w:t>
                        <w:br/>
                        <w:t>B. The television show made me laugh out loud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omicSansMS"/>
                          <w:szCs w:val="24"/>
                        </w:rPr>
                      </w:pPr>
                      <w:r>
                        <w:rPr>
                          <w:b/>
                          <w:u w:val="single"/>
                        </w:rPr>
                        <w:t>Wednesday</w:t>
                      </w:r>
                      <w:r>
                        <w:rPr>
                          <w:b/>
                        </w:rPr>
                        <w:t>: Combine these sentences correctly (make one sentence).</w:t>
                      </w:r>
                      <w:r>
                        <w:rPr/>
                        <w:br/>
                        <w:t>The Vulcan is found in Alabama.  Desoto Caverns is found in Alabama.</w:t>
                        <w:br/>
                        <w:t>__________________________________________________________</w:t>
                        <w:br/>
                        <w:br/>
                        <w:t>__________________________________________________________</w:t>
                        <w:br/>
                        <w:t>Max likes to eat.  Max likes to swim.  Max likes to play.</w:t>
                        <w:br/>
                        <w:t>__________________________________________________________</w:t>
                        <w:br/>
                        <w:br/>
                        <w:t>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omicSansMS"/>
                          <w:szCs w:val="24"/>
                        </w:rPr>
                      </w:pPr>
                      <w:r>
                        <w:rPr>
                          <w:rFonts w:cs="ComicSansMS" w:ascii="Century Gothic" w:hAnsi="Century Gothic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8630</wp:posOffset>
                </wp:positionH>
                <wp:positionV relativeFrom="paragraph">
                  <wp:posOffset>227330</wp:posOffset>
                </wp:positionV>
                <wp:extent cx="6997065" cy="2656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065" cy="265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</w:rPr>
                              <w:t>Lesson 4 Vocabulary words and definition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0"/>
                              </w:rPr>
                              <w:t xml:space="preserve">persevere </w:t>
                            </w: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>– You persevere when you keep trying to do something without giving u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0"/>
                              </w:rPr>
                              <w:t xml:space="preserve">confidence </w:t>
                            </w: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>– If you are sure that everything will work out, you have confide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0"/>
                              </w:rPr>
                              <w:t xml:space="preserve">ambitious </w:t>
                            </w: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>– An ambitious person is eager to reach a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0"/>
                              </w:rPr>
                              <w:t xml:space="preserve">attain </w:t>
                            </w: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>– When you reach a goal, you attain i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0"/>
                              </w:rPr>
                              <w:t xml:space="preserve">talented </w:t>
                            </w: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>– A talented person has the special ability to do something very wel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 xml:space="preserve">6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0"/>
                              </w:rPr>
                              <w:t xml:space="preserve">apply </w:t>
                            </w: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>– When you apply for a job, you are asking for wor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 xml:space="preserve">7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0"/>
                              </w:rPr>
                              <w:t xml:space="preserve">research </w:t>
                            </w: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>– Research involves getting information about a question or topic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 xml:space="preserve">8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0"/>
                              </w:rPr>
                              <w:t xml:space="preserve">invention </w:t>
                            </w: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>– An invention is something completely new that someone has mad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 xml:space="preserve">9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0"/>
                              </w:rPr>
                              <w:t xml:space="preserve">hinder </w:t>
                            </w:r>
                            <w:r>
                              <w:rPr>
                                <w:rFonts w:cs="ComicSansMS" w:ascii="ComicSansMS" w:hAnsi="ComicSansMS"/>
                                <w:szCs w:val="20"/>
                              </w:rPr>
                              <w:t>– When you hinder someone, you make it difficult or impossible for them to do</w:t>
                            </w:r>
                            <w:r>
                              <w:rPr>
                                <w:rFonts w:cs="ComicSansMS" w:ascii="ComicSansMS" w:hAnsi="ComicSansMS"/>
                                <w:sz w:val="2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SansMS" w:ascii="ComicSansMS" w:hAnsi="ComicSansMS"/>
                                <w:szCs w:val="24"/>
                              </w:rPr>
                              <w:t>someth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cs="ComicSansMS-Bold" w:ascii="ComicSansMS-Bold" w:hAnsi="ComicSansMS-Bold"/>
                                <w:b/>
                                <w:bCs/>
                                <w:szCs w:val="24"/>
                              </w:rPr>
                              <w:t xml:space="preserve">disappointed </w:t>
                            </w:r>
                            <w:r>
                              <w:rPr>
                                <w:rFonts w:cs="ComicSansMS" w:ascii="ComicSansMS" w:hAnsi="ComicSansMS"/>
                                <w:szCs w:val="24"/>
                              </w:rPr>
                              <w:t>– You are disappointed if you are unhappy about the way something turns ou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DisneyPrint" w:hAnsi="DisneyPrint" w:cs="DisneyPrin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isneyPrint" w:hAnsi="DisneyPrint" w:cs="DisneyPrin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sneyPrint" w:ascii="DisneyPrint" w:hAnsi="DisneyPrin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95pt;height:209.2pt;mso-wrap-distance-left:9.05pt;mso-wrap-distance-right:9.05pt;mso-wrap-distance-top:0pt;mso-wrap-distance-bottom:0pt;margin-top:17.9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</w:rPr>
                        <w:t>Lesson 4 Vocabulary words and definitions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0"/>
                        </w:rPr>
                        <w:t xml:space="preserve">1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0"/>
                        </w:rPr>
                        <w:t xml:space="preserve">persevere </w:t>
                      </w:r>
                      <w:r>
                        <w:rPr>
                          <w:rFonts w:cs="ComicSansMS" w:ascii="ComicSansMS" w:hAnsi="ComicSansMS"/>
                          <w:szCs w:val="20"/>
                        </w:rPr>
                        <w:t>– You persevere when you keep trying to do something without giving up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0"/>
                        </w:rPr>
                        <w:t xml:space="preserve">2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0"/>
                        </w:rPr>
                        <w:t xml:space="preserve">confidence </w:t>
                      </w:r>
                      <w:r>
                        <w:rPr>
                          <w:rFonts w:cs="ComicSansMS" w:ascii="ComicSansMS" w:hAnsi="ComicSansMS"/>
                          <w:szCs w:val="20"/>
                        </w:rPr>
                        <w:t>– If you are sure that everything will work out, you have confidence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0"/>
                        </w:rPr>
                        <w:t xml:space="preserve">3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0"/>
                        </w:rPr>
                        <w:t xml:space="preserve">ambitious </w:t>
                      </w:r>
                      <w:r>
                        <w:rPr>
                          <w:rFonts w:cs="ComicSansMS" w:ascii="ComicSansMS" w:hAnsi="ComicSansMS"/>
                          <w:szCs w:val="20"/>
                        </w:rPr>
                        <w:t>– An ambitious person is eager to reach a goal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0"/>
                        </w:rPr>
                        <w:t xml:space="preserve">4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0"/>
                        </w:rPr>
                        <w:t xml:space="preserve">attain </w:t>
                      </w:r>
                      <w:r>
                        <w:rPr>
                          <w:rFonts w:cs="ComicSansMS" w:ascii="ComicSansMS" w:hAnsi="ComicSansMS"/>
                          <w:szCs w:val="20"/>
                        </w:rPr>
                        <w:t>– When you reach a goal, you attain it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0"/>
                        </w:rPr>
                        <w:t xml:space="preserve">5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0"/>
                        </w:rPr>
                        <w:t xml:space="preserve">talented </w:t>
                      </w:r>
                      <w:r>
                        <w:rPr>
                          <w:rFonts w:cs="ComicSansMS" w:ascii="ComicSansMS" w:hAnsi="ComicSansMS"/>
                          <w:szCs w:val="20"/>
                        </w:rPr>
                        <w:t>– A talented person has the special ability to do something very well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0"/>
                        </w:rPr>
                        <w:t xml:space="preserve">6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0"/>
                        </w:rPr>
                        <w:t xml:space="preserve">apply </w:t>
                      </w:r>
                      <w:r>
                        <w:rPr>
                          <w:rFonts w:cs="ComicSansMS" w:ascii="ComicSansMS" w:hAnsi="ComicSansMS"/>
                          <w:szCs w:val="20"/>
                        </w:rPr>
                        <w:t>– When you apply for a job, you are asking for work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0"/>
                        </w:rPr>
                        <w:t xml:space="preserve">7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0"/>
                        </w:rPr>
                        <w:t xml:space="preserve">research </w:t>
                      </w:r>
                      <w:r>
                        <w:rPr>
                          <w:rFonts w:cs="ComicSansMS" w:ascii="ComicSansMS" w:hAnsi="ComicSansMS"/>
                          <w:szCs w:val="20"/>
                        </w:rPr>
                        <w:t>– Research involves getting information about a question or topic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0"/>
                        </w:rPr>
                        <w:t xml:space="preserve">8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0"/>
                        </w:rPr>
                        <w:t xml:space="preserve">invention </w:t>
                      </w:r>
                      <w:r>
                        <w:rPr>
                          <w:rFonts w:cs="ComicSansMS" w:ascii="ComicSansMS" w:hAnsi="ComicSansMS"/>
                          <w:szCs w:val="20"/>
                        </w:rPr>
                        <w:t>– An invention is something completely new that someone has made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0"/>
                        </w:rPr>
                        <w:t xml:space="preserve">9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0"/>
                        </w:rPr>
                        <w:t xml:space="preserve">hinder </w:t>
                      </w:r>
                      <w:r>
                        <w:rPr>
                          <w:rFonts w:cs="ComicSansMS" w:ascii="ComicSansMS" w:hAnsi="ComicSansMS"/>
                          <w:szCs w:val="20"/>
                        </w:rPr>
                        <w:t>– When you hinder someone, you make it difficult or impossible for them to do</w:t>
                      </w:r>
                      <w:r>
                        <w:rPr>
                          <w:rFonts w:cs="ComicSansMS" w:ascii="ComicSansMS" w:hAnsi="ComicSansMS"/>
                          <w:sz w:val="26"/>
                          <w:szCs w:val="24"/>
                        </w:rPr>
                        <w:t xml:space="preserve"> </w:t>
                      </w:r>
                      <w:r>
                        <w:rPr>
                          <w:rFonts w:cs="ComicSansMS" w:ascii="ComicSansMS" w:hAnsi="ComicSansMS"/>
                          <w:szCs w:val="24"/>
                        </w:rPr>
                        <w:t>something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ComicSansMS" w:ascii="ComicSansMS" w:hAnsi="ComicSansMS"/>
                          <w:szCs w:val="24"/>
                        </w:rPr>
                        <w:t xml:space="preserve">10. </w:t>
                      </w:r>
                      <w:r>
                        <w:rPr>
                          <w:rFonts w:cs="ComicSansMS-Bold" w:ascii="ComicSansMS-Bold" w:hAnsi="ComicSansMS-Bold"/>
                          <w:b/>
                          <w:bCs/>
                          <w:szCs w:val="24"/>
                        </w:rPr>
                        <w:t xml:space="preserve">disappointed </w:t>
                      </w:r>
                      <w:r>
                        <w:rPr>
                          <w:rFonts w:cs="ComicSansMS" w:ascii="ComicSansMS" w:hAnsi="ComicSansMS"/>
                          <w:szCs w:val="24"/>
                        </w:rPr>
                        <w:t>– You are disappointed if you are unhappy about the way something turns out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DisneyPrint" w:hAnsi="DisneyPrint" w:cs="DisneyPrin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isneyPrint" w:hAnsi="DisneyPrint" w:cs="DisneyPrin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DisneyPrint" w:ascii="DisneyPrint" w:hAnsi="DisneyPrint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sneyPrint">
    <w:charset w:val="00"/>
    <w:family w:val="swiss"/>
    <w:pitch w:val="default"/>
  </w:font>
  <w:font w:name="ComicSansMS">
    <w:charset w:val="00"/>
    <w:family w:val="swiss"/>
    <w:pitch w:val="default"/>
  </w:font>
  <w:font w:name="ComicSansMS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f" o:allowincell="f" style="position:absolute;margin-left:0pt;margin-top:-37.4pt;width:429.15pt;height:37.3pt;mso-wrap-style:none;v-text-anchor:middle;mso-position-vertical:top" type="_x0000_t136">
          <v:path textpathok="t"/>
          <v:textpath on="t" fitshape="t" string="September 24 - 28, 2012" style="font-family:&quot;Arial Black&quot;;font-size:32pt"/>
          <v:fill o:detectmouseclick="t" color2="#aaaaaa"/>
          <v:stroke color="#3465a4" joinstyle="round" endcap="flat"/>
          <v:shadow on="t" obscured="f" color="#4d4d4d"/>
          <w10:wrap type="square"/>
        </v:shape>
      </w:pict>
    </w:r>
    <w:r>
      <w:rPr>
        <w:sz w:val="20"/>
      </w:rPr>
      <w:pict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</w:p>
  <w:p>
    <w:pPr>
      <w:pStyle w:val="Header"/>
      <w:jc w:val="center"/>
      <w:rPr/>
    </w:pPr>
    <w:r>
      <w:rPr>
        <w:sz w:val="20"/>
      </w:rPr>
      <w:t>Please use both sides of this sheet for your weekly homework and important dates/information.  Spelling, grammar, and math should be completed each night and returned in the homework folder the following da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Gothic" w:hAnsi="Century Gothic" w:eastAsia="Calibri" w:cs="ComicSans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2:15:00Z</dcterms:created>
  <dc:creator>Ashley Jordan Adams</dc:creator>
  <dc:description/>
  <cp:keywords/>
  <dc:language>en-US</dc:language>
  <cp:lastModifiedBy> </cp:lastModifiedBy>
  <cp:lastPrinted>2012-09-21T10:40:00Z</cp:lastPrinted>
  <dcterms:modified xsi:type="dcterms:W3CDTF">2012-09-21T15:43:00Z</dcterms:modified>
  <cp:revision>4</cp:revision>
  <dc:subject/>
  <dc:title/>
</cp:coreProperties>
</file>